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ЕНЧО ГЕНЧЕ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бор на изпълнител за упражняване на строителен надзо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инвеститорски контрол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ледните обособени пози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Упражняване на строителен надзор и инвеститорски контрол 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ПМФЖ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</w:t>
      </w:r>
      <w:r>
        <w:rPr>
          <w:rFonts w:cs="Times New Roman" w:ascii="Times New Roman" w:hAnsi="Times New Roman"/>
          <w:sz w:val="24"/>
          <w:szCs w:val="24"/>
          <w:lang w:val="bg-BG"/>
        </w:rPr>
        <w:t>бекти със следните административни адрес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щов, ул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рни връх, №49, бл.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ргаш, вх.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х.</w:t>
      </w: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и гр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щов, ул.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ерал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елов, №2, бл.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дец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, вх.б”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Упражняване на строителен надзор на обект: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"Преустройство и промяна предназначението на част от бивша училищна сграда на СОУ „Алеко Константинов“ в „Домашен патронаж"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роект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расива 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>“.</w:t>
      </w:r>
      <w:r>
        <w:br w:type="page"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бор на изпълнител за упражняване на строителен надзо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инвеститорски контрол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ледните обособени пози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Упражняване на строителен надзор и инвеститорски контрол 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ПМФЖ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</w:t>
      </w:r>
      <w:r>
        <w:rPr>
          <w:rFonts w:cs="Times New Roman" w:ascii="Times New Roman" w:hAnsi="Times New Roman"/>
          <w:sz w:val="24"/>
          <w:szCs w:val="24"/>
          <w:lang w:val="bg-BG"/>
        </w:rPr>
        <w:t>бекти със следните административни адрес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щов, ул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рни връх, №49, бл.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ргаш, вх.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х.</w:t>
      </w: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и гр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щов, ул.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ерал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елов, №2, бл.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дец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, вх.б”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Упражняване на строителен надзор на обект: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Преустройство и промяна предназначението на част от бивша училищна сграда на СОУ „Алеко Константинов“ в „Домашен патронаж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роект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расива 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>“.</w:t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1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2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ложение за изпълнение на поръчката в съответствие с техническите спецификации и изискванията на възложителя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bg-BG"/>
              </w:rPr>
              <w:t>съгласие с клаузите на приложения проект на договор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 по чл.47, ал.3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rStyle w:val="2"/>
                <w:b w:val="false"/>
                <w:sz w:val="24"/>
                <w:szCs w:val="24"/>
              </w:rPr>
              <w:t>С</w:t>
            </w:r>
            <w:r>
              <w:rPr>
                <w:rStyle w:val="21"/>
                <w:sz w:val="24"/>
                <w:szCs w:val="24"/>
              </w:rPr>
              <w:t xml:space="preserve">писък на персонала, който ще изпълнява услугата, по чл.64, ал.1 т.6 ЗОП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Национална програма за енергийна ефективност на многофамилни жилищни сград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 101, ал.1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– проект 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– проект  за Обособена позиция №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3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6-06-30T11:49:00Z</dcterms:modified>
  <cp:revision>186</cp:revision>
  <dc:subject/>
  <dc:title>МТСП</dc:title>
</cp:coreProperties>
</file>